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строительству сети доступа PON в с. Зинино Октябрьский район ОАО "Башинформсвязь"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сети доступа PON в с. Зинино Октябрьский район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мохозяйств н.п. Зинино – 256 точек подключения (64 оптических ответвителя 1х4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 Установка ж/б опор  – 126  шт.</w:t>
            </w:r>
          </w:p>
          <w:p>
            <w:pPr>
              <w:pStyle w:val="Normal"/>
              <w:rPr/>
            </w:pPr>
            <w:r>
              <w:rPr/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2.1. Подвеска на опорах связи ОКК-8 – 8 770 м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2. Прокладка ОКБ-32 в грунте – 2 763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3. Подвеска ОКК-32  – 564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4. Подвеска ОКК-24 – 670 м.</w:t>
            </w:r>
          </w:p>
          <w:p>
            <w:pPr>
              <w:pStyle w:val="Normal"/>
              <w:rPr/>
            </w:pPr>
            <w:r>
              <w:rPr/>
              <w:t>3.3. Монтаж устройства УПМК Л/Г – 57/8 шт.</w:t>
            </w:r>
          </w:p>
          <w:p>
            <w:pPr>
              <w:pStyle w:val="Normal"/>
              <w:rPr/>
            </w:pPr>
            <w:r>
              <w:rPr/>
              <w:t>3.4. Монтаж муфт МТОК-Л6/Б – 56 шт.</w:t>
            </w:r>
          </w:p>
          <w:p>
            <w:pPr>
              <w:pStyle w:val="Normal"/>
              <w:rPr/>
            </w:pPr>
            <w:r>
              <w:rPr/>
              <w:t>3.5. Монтаж муфт МТОК-Г3/Б – 8 шт.</w:t>
            </w:r>
          </w:p>
          <w:p>
            <w:pPr>
              <w:pStyle w:val="Normal"/>
              <w:rPr/>
            </w:pPr>
            <w:r>
              <w:rPr/>
              <w:t>3.6. Монтаж муфт МТОК-Л6/108 – 1 шт.</w:t>
            </w:r>
          </w:p>
          <w:p>
            <w:pPr>
              <w:pStyle w:val="Normal"/>
              <w:rPr/>
            </w:pPr>
            <w:r>
              <w:rPr/>
              <w:t>3.7. Монтаж муфт МТОК-А1/216  – 2 шт.</w:t>
            </w:r>
          </w:p>
          <w:p>
            <w:pPr>
              <w:pStyle w:val="Normal"/>
              <w:rPr/>
            </w:pPr>
            <w:r>
              <w:rPr/>
              <w:t xml:space="preserve">3.8. Комплект №6 для ввода ОК - 57 шт.  </w:t>
            </w:r>
          </w:p>
          <w:p>
            <w:pPr>
              <w:pStyle w:val="Normal"/>
              <w:rPr/>
            </w:pPr>
            <w:r>
              <w:rPr/>
              <w:t xml:space="preserve">3.9. Установить необходимое количество абонентских (снабженных миникроссами емкостью 4 адаптер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9.1. Разветвитель РО 1х8 – 8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9.2. Разветвитель РО 1х4 – 64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9.3. Адаптер (розетка)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– 256 шт.</w:t>
            </w:r>
          </w:p>
          <w:p>
            <w:pPr>
              <w:pStyle w:val="Normal"/>
              <w:rPr/>
            </w:pPr>
            <w:r>
              <w:rPr/>
              <w:t>3.10. Монтаж ШКОС-32 – 1 шт.</w:t>
            </w:r>
          </w:p>
          <w:p>
            <w:pPr>
              <w:pStyle w:val="Normal"/>
              <w:rPr/>
            </w:pPr>
            <w:r>
              <w:rPr/>
              <w:t>3.11. Устройство переходов через коммуникации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11.1.Защита кабеля трубой п/эт / а/ц – 123/90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11.2 Установка плакатов предупредительных – 7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11.3. Установка указателей трасс (столбики) – 4 шт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Срок гарантии нормальной  и бесперебойной работы – не  менее 24 месяцев со дня подписания акта прием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. Башкортостан, Октябрьский район,</w:t>
            </w:r>
            <w:r>
              <w:rPr>
                <w:iCs/>
              </w:rPr>
              <w:t xml:space="preserve"> </w:t>
            </w:r>
            <w:r>
              <w:rPr/>
              <w:t xml:space="preserve">с.  Зинино, </w:t>
            </w: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15.10.2013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 Строительство волоконно-оптической распределительной сети доступа: 980 (девятьсот восемьдесят) тысяч рублей (без учета стоимости абонентских подключений) – 256 точек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>
          <w:trHeight w:val="19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вгуста 2013 г. в 16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августа 2013 г. в 14 ч. 3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августа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вгуста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вгуста 2013 г.  в 15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61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07:00Z</dcterms:created>
  <dc:creator>O_Konstantinova</dc:creator>
  <dc:description/>
  <cp:keywords/>
  <dc:language>en-US</dc:language>
  <cp:lastModifiedBy>e.farrahova</cp:lastModifiedBy>
  <cp:lastPrinted>2013-08-09T15:03:00Z</cp:lastPrinted>
  <dcterms:modified xsi:type="dcterms:W3CDTF">2013-08-09T09:03:00Z</dcterms:modified>
  <cp:revision>4</cp:revision>
  <dc:subject/>
  <dc:title> </dc:title>
</cp:coreProperties>
</file>